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1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ружающий ми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Тема: «Золотое кольцо России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86-9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идеоурок «Золотое кольцо Росси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р. 86 – 95 чтение по учебни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р. 96, ответы на вопросы «Проверь себя»</w:t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sz w:val="28"/>
        </w:rPr>
        <w:t>6. Д/з  Рабочая тетрадь, тема «Золотое кольцо России» стр. 51-55, №1,2,4,5,6</w:t>
      </w:r>
      <w:r>
        <w:rPr/>
        <w:t xml:space="preserve"> 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8:00Z</dcterms:created>
  <dc:creator>user</dc:creator>
  <dc:description/>
  <dc:language>en-US</dc:language>
  <cp:lastModifiedBy>Наташа</cp:lastModifiedBy>
  <dcterms:modified xsi:type="dcterms:W3CDTF">2020-04-20T04:18:00Z</dcterms:modified>
  <cp:revision>2</cp:revision>
  <dc:subject/>
  <dc:title/>
</cp:coreProperties>
</file>